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30.08.2011№ 87 р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ограничении дви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4 ст.6 и п.1 ст. 14 Федерального закона от 10.12.1995 № 196-ФЗ «О безопасности дорожного движения», в целях обеспечения безопасности дорожного движения при проведении 10.09.2011 праздничных мероприятий, посвящённых Дню города Фрязин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вести временное ограничение движения и парковки автотранспорта 10.09.2011 в период с 12.00 до 13.00 по маршруту торжественного шествия коллективов учреждений культуры, спорта и молодёжи города Фрязино (приложение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площади Побе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улице Комсомольская от пересечения с площадью Победы до пересечения с улицей Лен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лице Ленина от пересечения с улицей Комсомольская до пересечения с улицей Централь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лице Центральная от пересечения с улицей Ленина до пересечения с улицей Советск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улице Советская от пересечения с улицей Центральная до пересечения с проспектом Ми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лице Полевая от пересечения с проспектом Мира до пересечения с улицей 60 лет ССС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лице 60 лет СССР от пересечения с улицей Полевая до пересечения с улицей Барские пр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Межмуниципальному управлению МВД России </w:t>
        <w:br/>
        <w:t>«Щёлковское» (Игнатенко С.Г.), отделу ГИБДД Межмуниципального управления МВД России «Щёлковское» (Котов О.В.) обеспечить соблюдение общественного порядка, безопасности граждан и дорожного движения во время проведения торжественного шеств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ектору пресс-службы </w:t>
      </w:r>
      <w:r>
        <w:rPr>
          <w:sz w:val="28"/>
          <w:szCs w:val="28"/>
        </w:rPr>
        <w:t>отдела по делам молодёжи и туризму</w:t>
      </w:r>
      <w:r>
        <w:rPr>
          <w:szCs w:val="28"/>
        </w:rPr>
        <w:t xml:space="preserve"> </w:t>
      </w:r>
      <w:r>
        <w:rPr>
          <w:sz w:val="28"/>
        </w:rPr>
        <w:t>администрации г. Фрязино (Индык М.В.) обеспечить официальное опубликование настоящего постановления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4. Контроль за выполнением настоящего распоряжения возложить на заместителя Руководителя администрации Курова А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 xml:space="preserve">   В.А. Михай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3:00Z</dcterms:created>
  <dc:creator>Моргачев</dc:creator>
  <dc:description/>
  <cp:keywords/>
  <dc:language>en-US</dc:language>
  <cp:lastModifiedBy>Петрова</cp:lastModifiedBy>
  <cp:lastPrinted>2011-08-29T16:34:00Z</cp:lastPrinted>
  <dcterms:modified xsi:type="dcterms:W3CDTF">2011-08-31T11:23:00Z</dcterms:modified>
  <cp:revision>9</cp:revision>
  <dc:subject/>
  <dc:title>Об ограничении движения </dc:title>
</cp:coreProperties>
</file>